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/>
      </w:pPr>
      <w:r>
        <w:rPr>
          <w:bCs/>
          <w:spacing w:val="10"/>
          <w:sz w:val="36"/>
          <w:szCs w:val="32"/>
          <w:lang w:val="pt-PT"/>
        </w:rPr>
        <w:t>As Rai</w:t>
      </w:r>
      <w:bookmarkStart w:id="0" w:name="_GoBack"/>
      <w:bookmarkEnd w:id="0"/>
      <w:r>
        <w:rPr>
          <w:bCs/>
          <w:spacing w:val="10"/>
          <w:sz w:val="36"/>
          <w:szCs w:val="32"/>
          <w:lang w:val="pt-PT"/>
        </w:rPr>
        <w:t>zes do Conceito Total Quality Management no Sector Privado</w:t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Na década de 1940, o pesquisador William Edwards Deming começou nos Estados Unidos a estudar a </w:t>
      </w:r>
      <w:r>
        <w:rPr>
          <w:b/>
          <w:lang w:val="pt-PT"/>
        </w:rPr>
        <w:t>gestão de qualidade em</w:t>
      </w:r>
      <w:r>
        <w:rPr>
          <w:lang w:val="pt-PT"/>
        </w:rPr>
        <w:t xml:space="preserve"> </w:t>
      </w:r>
      <w:r>
        <w:rPr>
          <w:b/>
          <w:lang w:val="pt-PT"/>
        </w:rPr>
        <w:t>processos de produção como ferramenta para aumentar a competitividade.</w:t>
      </w:r>
      <w:r>
        <w:rPr>
          <w:lang w:val="pt-PT"/>
        </w:rPr>
        <w:t xml:space="preserve"> O objectivo era </w:t>
      </w:r>
      <w:r>
        <w:rPr>
          <w:b/>
          <w:lang w:val="pt-PT"/>
        </w:rPr>
        <w:t>ganhar eficiência.</w:t>
      </w:r>
      <w:r>
        <w:rPr>
          <w:lang w:val="pt-PT"/>
        </w:rPr>
        <w:t xml:space="preserve"> Mas nessa altura, nos Estados Unidos, o seu trabalho não despertou interesse, pois no final da II Guerra Mundial a maximização da produção não era o tema principal, mas a redução da produção depois da guerra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No Japão devastado pela guerra, o seu trabalho, porém, teve mais sucesso. A gestão da qualidade total foi ali, rapidamente implementada e tornou se uma filosofia de gestão muito considerada. Em 1951 foi premiada pela primeira vez, uma empresa japonesa conhecida com o Prémio </w:t>
      </w:r>
      <w:r>
        <w:rPr>
          <w:i/>
          <w:lang w:val="pt-PT"/>
        </w:rPr>
        <w:t>Deming</w:t>
      </w:r>
      <w:r>
        <w:rPr>
          <w:lang w:val="pt-PT"/>
        </w:rPr>
        <w:t xml:space="preserve"> de requisitos de qualidade particularmente elevados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Os japoneses convenceram nas décadas seguintes com alta qualidade e preços competitivos. Eles comercializaram produtos em todo o mundo. Mesmo as empresas orgulhosas dos EUA deram uma olhada para o Japão e começaram a interessar-se pela filosofia da qualidade de </w:t>
      </w:r>
      <w:r>
        <w:rPr>
          <w:i/>
          <w:lang w:val="pt-PT"/>
        </w:rPr>
        <w:t>Deming</w:t>
      </w:r>
      <w:r>
        <w:rPr>
          <w:lang w:val="pt-PT"/>
        </w:rPr>
        <w:t xml:space="preserve">. Nos anos setenta e oitenta, o conceito foi finalmente adaptado em quase todas as grandes empresas dos EUA. Malcolm Baldrige, como secretário de Comércio entre 1981-1987, promoveu a introdução do conceito nas empresas americanas. Em 1987 o congresso americano criou um programa de recompensa para organizações com elevadas exigências de qualidade e desempenho para a vida. O </w:t>
      </w:r>
      <w:r>
        <w:rPr>
          <w:i/>
          <w:lang w:val="pt-PT"/>
        </w:rPr>
        <w:t>Baldrige Award</w:t>
      </w:r>
      <w:r>
        <w:rPr>
          <w:lang w:val="pt-PT"/>
        </w:rPr>
        <w:t xml:space="preserve"> é atribuído anualmente. O programa é fundado em um modelo de qualidade com base nas ideias de Deming e entrevistas com muitas empresas em constante evolução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>O conceito deste prémio também se espalhou pela Europa. Em 1988, 14 grandes empresas (entre elas, Nestlé, Bosch, Philips, Ciba-Geigy e Sulzer), fundaram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 xml:space="preserve">o </w:t>
      </w:r>
      <w:r>
        <w:rPr>
          <w:i/>
          <w:lang w:val="pt-PT"/>
        </w:rPr>
        <w:t>European Foundation for Quality Management (EFQM),</w:t>
      </w:r>
      <w:r>
        <w:rPr>
          <w:lang w:val="pt-PT"/>
        </w:rPr>
        <w:t xml:space="preserve"> que desenvolveu um modelo europeu de gestão da qualidade que toma em conta não somente os resultados para as empresas, mas também os resultados para os trabalhadores/colaboradores e para a sociedade. Essa modificação responde ao facto da possibilidade de abuso do conceito. O chamado modelo de excelência EFQM ainda vem sendo constantemente adaptado. 1992, pela primeira vez o Prémio Qualidade foi apresentado a nível europeu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Raízes do Conceito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</w:t>
    </w:r>
    <w:r>
      <w:rPr>
        <w:i/>
        <w:sz w:val="18"/>
        <w:lang w:val="pt-PT"/>
      </w:rPr>
      <w:t xml:space="preserve"> Liderança</w:t>
    </w:r>
    <w:r>
      <w:rPr>
        <w:sz w:val="18"/>
        <w:lang w:val="pt-PT"/>
      </w:rPr>
      <w:t>”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i/>
        <w:i/>
        <w:sz w:val="18"/>
        <w:lang w:val="pt-PT"/>
      </w:rPr>
    </w:pPr>
    <w:r>
      <w:rPr>
        <w:b/>
        <w:i/>
        <w:sz w:val="1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2:00Z</dcterms:created>
  <dc:creator>GFA</dc:creator>
  <dc:description/>
  <dc:language>en-US</dc:language>
  <cp:lastModifiedBy>bboetius</cp:lastModifiedBy>
  <cp:lastPrinted>2011-03-25T18:17:00Z</cp:lastPrinted>
  <dcterms:modified xsi:type="dcterms:W3CDTF">2012-02-01T15:02:00Z</dcterms:modified>
  <cp:revision>2</cp:revision>
  <dc:subject/>
  <dc:title>TITEL</dc:title>
</cp:coreProperties>
</file>